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ФИО: Петров Алексей Иванович</w:t>
      </w:r>
    </w:p>
    <w:p>
      <w:pPr>
        <w:pStyle w:val="Normal"/>
        <w:jc w:val="both"/>
        <w:rPr>
          <w:rFonts w:ascii="Times New Roman" w:hAnsi="Times New Roman" w:cs="Times New Roman"/>
          <w:sz w:val="28"/>
          <w:szCs w:val="28"/>
        </w:rPr>
      </w:pPr>
      <w:r>
        <w:rPr>
          <w:rFonts w:cs="Times New Roman" w:ascii="Times New Roman" w:hAnsi="Times New Roman"/>
          <w:sz w:val="28"/>
          <w:szCs w:val="28"/>
        </w:rPr>
        <w:t>Возраст: 67 л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Место жительства: г. </w:t>
      </w:r>
      <w:r>
        <w:rPr>
          <w:rFonts w:cs="Times New Roman" w:ascii="Times New Roman" w:hAnsi="Times New Roman"/>
          <w:sz w:val="28"/>
          <w:szCs w:val="28"/>
          <w:lang w:val="ru-RU"/>
        </w:rPr>
        <w:t>Великий Новгород</w:t>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ь/Род занятий: Пенсионер, ранее работал инженером-конструктором</w:t>
      </w:r>
    </w:p>
    <w:p>
      <w:pPr>
        <w:pStyle w:val="Normal"/>
        <w:jc w:val="both"/>
        <w:rPr>
          <w:rFonts w:ascii="Times New Roman" w:hAnsi="Times New Roman" w:cs="Times New Roman"/>
          <w:sz w:val="28"/>
          <w:szCs w:val="28"/>
        </w:rPr>
      </w:pPr>
      <w:r>
        <w:rPr>
          <w:rFonts w:cs="Times New Roman" w:ascii="Times New Roman" w:hAnsi="Times New Roman"/>
          <w:sz w:val="28"/>
          <w:szCs w:val="28"/>
        </w:rPr>
        <w:t>Семейное положение: Женат, двое взрослы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ование: Высшее техническое образ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заболе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месяца назад, пациент перенёс ишемический инсульт, возникший вследствие окклюзии средней мозговой артерии слева. До момента развития острого нарушения мозгового кровообращения отмечались эпизодические головные боли, повышение артериального давления, эпизоды головокружений. Инцидент случился внезапно утром во время завтрака, сопровождался резкой головной болью, нарушением речи, парезом правой половины тела. В первые часы госпитализировали в неврологическое отделение стационара, где проведено экстренное обследование и начато леч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ечение и реабилитац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 время стационарного лечения была проведена интенсивная терапия препаратами, улучшающими микроциркуляцию крови, антиагрегантами, антикоагулянтами, антиоксидантами и витаминами группы B. Через неделю приступил к активной реабилитации: занятия лечебной физкультурой, массаж, рефлексотерапия, электростимуляция поражённых мыш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писан домой через месяц с улучшением состояния, сохранившимися двигательными нарушениями справа, проблемами с речью и памя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убъективные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 сегодняшний день пациент продолжает ощущать общую слабость, быструю утомляемость, головокружение при смене положения тела, трудности с ходьбой и выполнением мелких бытовых действий правой рукой. Сохраняется нарушение чувствительности в виде снижения тактильной и температурной чувствительности на стороне поражения. Наблюдаются проблемы с артикуляцией, медленная речь, частые забывчивость простых слов и замедленность мыслительных процес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ые методы диагно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Эхоэнцефалоскопия: Умеренно выраженные диффузные изменения структуры головного мозга, характерные для хронической цереброваскулярной болезни.</w:t>
      </w:r>
    </w:p>
    <w:p>
      <w:pPr>
        <w:pStyle w:val="Normal"/>
        <w:jc w:val="both"/>
        <w:rPr>
          <w:rFonts w:ascii="Times New Roman" w:hAnsi="Times New Roman" w:cs="Times New Roman"/>
          <w:sz w:val="28"/>
          <w:szCs w:val="28"/>
        </w:rPr>
      </w:pPr>
      <w:r>
        <w:rPr>
          <w:rFonts w:cs="Times New Roman" w:ascii="Times New Roman" w:hAnsi="Times New Roman"/>
          <w:sz w:val="28"/>
          <w:szCs w:val="28"/>
        </w:rPr>
        <w:t>- Электроэнцефалограмма (ЭЭГ): Регистрируются признаки общемозговых изменений биоэлектрической активности, характерные для последствий перенесённого инсульта.</w:t>
      </w:r>
    </w:p>
    <w:p>
      <w:pPr>
        <w:pStyle w:val="Normal"/>
        <w:jc w:val="both"/>
        <w:rPr>
          <w:rFonts w:ascii="Times New Roman" w:hAnsi="Times New Roman" w:cs="Times New Roman"/>
          <w:sz w:val="28"/>
          <w:szCs w:val="28"/>
        </w:rPr>
      </w:pPr>
      <w:r>
        <w:rPr>
          <w:rFonts w:cs="Times New Roman" w:ascii="Times New Roman" w:hAnsi="Times New Roman"/>
          <w:sz w:val="28"/>
          <w:szCs w:val="28"/>
        </w:rPr>
        <w:t>- Анализы крови: Повышен уровень холестерина, незначительно увеличено содержание глюкозы в плазме кров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ствия ишемического инсульта левой средней мозговой артерии с наличием остаточных явлений в виде правостороннего гемипареза, центрального лицевого паралича, дисфазии, когнитивных расстрой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0:25:17Z</dcterms:created>
  <dc:creator>123</dc:creator>
  <dc:description/>
  <dc:language>en-US</dc:language>
  <cp:lastModifiedBy>123</cp:lastModifiedBy>
  <dcterms:modified xsi:type="dcterms:W3CDTF">2025-08-03T10:3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F41AFDA7AA42CDBB8F33515F217E06_12</vt:lpwstr>
  </property>
  <property fmtid="{D5CDD505-2E9C-101B-9397-08002B2CF9AE}" pid="3" name="KSOProductBuildVer">
    <vt:lpwstr>1049-12.2.0.21931</vt:lpwstr>
  </property>
</Properties>
</file>